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install the USB driver right click the file “StgUSBInstaller.exe” and select “Run as administrator” from the context menu. Make sure that the G540 hardware is disconnected before running the progra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5:06:00Z</dcterms:created>
  <dc:creator>Peter</dc:creator>
  <dc:description/>
  <cp:keywords/>
  <dc:language>en-US</dc:language>
  <cp:lastModifiedBy>Peter</cp:lastModifiedBy>
  <dcterms:modified xsi:type="dcterms:W3CDTF">2023-11-13T18:02:00Z</dcterms:modified>
  <cp:revision>2</cp:revision>
  <dc:subject/>
  <dc:title>To install the USB driver right click the file “StgUSBInstaller</dc:title>
</cp:coreProperties>
</file>